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hat’s in Your Wallet?</w:t>
      </w:r>
    </w:p>
    <w:p>
      <w:pPr>
        <w:pStyle w:val="Normal"/>
        <w:jc w:val="center"/>
        <w:rPr>
          <w:sz w:val="28"/>
          <w:szCs w:val="22"/>
        </w:rPr>
      </w:pPr>
      <w:r>
        <w:rPr>
          <w:sz w:val="28"/>
          <w:szCs w:val="22"/>
        </w:rPr>
        <w:t>A guide to surviving advertising tricks</w:t>
      </w:r>
    </w:p>
    <w:p>
      <w:pPr>
        <w:pStyle w:val="Normal"/>
        <w:spacing w:lineRule="auto" w:line="480"/>
        <w:jc w:val="center"/>
        <w:rPr>
          <w:sz w:val="28"/>
          <w:szCs w:val="22"/>
        </w:rPr>
      </w:pPr>
      <w:r>
        <w:rPr>
          <w:sz w:val="28"/>
          <w:szCs w:val="22"/>
        </w:rPr>
      </w:r>
    </w:p>
    <w:p>
      <w:pPr>
        <w:pStyle w:val="Normal"/>
        <w:spacing w:lineRule="auto" w:line="480"/>
        <w:jc w:val="right"/>
        <w:rPr>
          <w:sz w:val="28"/>
          <w:szCs w:val="28"/>
        </w:rPr>
      </w:pPr>
      <w:r>
        <w:rPr>
          <w:sz w:val="22"/>
          <w:szCs w:val="22"/>
        </w:rPr>
        <w:t>By: Jianna Almeida</w:t>
      </w:r>
    </w:p>
    <w:p>
      <w:pPr>
        <w:pStyle w:val="Normal"/>
        <w:spacing w:lineRule="auto" w:line="480"/>
        <w:ind w:firstLine="720"/>
        <w:rPr/>
      </w:pPr>
      <w:r>
        <w:rPr/>
        <w:t xml:space="preserve">Watch out! Advertisers are using persuasive techniques to try to get you to buy a product. Having all these commercials interrupt our television shows to advertise is a waste of our time. To know that they are tricking us just to get our money is not being a smart consumer.  In addition to them tricking us on the TV, they also use the internet, movies, video games, and magazines to make us by their product. Hopefully, you can realize what they are doing to be aware of their tricks. </w:t>
      </w:r>
    </w:p>
    <w:p>
      <w:pPr>
        <w:pStyle w:val="Normal"/>
        <w:spacing w:lineRule="auto" w:line="480"/>
        <w:rPr/>
      </w:pPr>
      <w:r>
        <w:rPr/>
        <w:tab/>
        <w:t xml:space="preserve">One technique that advertisers use to make products sound more appealing is sound effects. They use other items to make their item sound better. Making the product sound interesting will convince you to by their merchandise. For example, advertisers crunch dry leaves to make potato chips sound more scrumptious.  To have them punch a defrosted turkey just to make their boxing action figures sound better means the real thing is not that amusing. Advertisers even use a broom and roller skates for the skate board commercial. Try to listen to see what new sound affects are up the advertiser’s sleeve. </w:t>
      </w:r>
    </w:p>
    <w:p>
      <w:pPr>
        <w:pStyle w:val="Normal"/>
        <w:spacing w:lineRule="auto" w:line="480"/>
        <w:rPr/>
      </w:pPr>
      <w:r>
        <w:rPr/>
        <w:tab/>
        <w:t xml:space="preserve">Another method that advertisers use is suggesting that a person or product will protect you against something unpleasant or dangerous is called hidden fears. For example, have you ever seen a ProActive commercial? Did you go and buy it because you were scared of getting acne? Well, that is what they are trying to do. The Tide commercial is trying to get you scared, if you do not use tide then you will obtain stains and they will not come out. Having Touch and Brush is supposedly protecting you to not have tooth paste messes but, if you do not have it, you can just clean it up. To be afraid of something because you do not have a product is really not that scary. Hopefully you can notice this trick and not be afraid.   </w:t>
      </w:r>
    </w:p>
    <w:p>
      <w:pPr>
        <w:pStyle w:val="Normal"/>
        <w:spacing w:lineRule="auto" w:line="480"/>
        <w:rPr/>
      </w:pPr>
      <w:r>
        <w:rPr/>
        <w:tab/>
        <w:t xml:space="preserve">The last trick I am going to tell you about is called testimonial. Testimonial is using a famous person to try to make you buy or support something or someone. To see someone famous on a commercial will make you think that if they use this product and they are famous then you will get famous. Well, do not believe. Because of Katy Perry on the ProActive commercial, people think that they have to buy it too. Advertisers think that if you put someone famous in their commercial then you will buy their product. Maybe you can look past who they are and just focus on the product. </w:t>
      </w:r>
    </w:p>
    <w:p>
      <w:pPr>
        <w:pStyle w:val="Normal"/>
        <w:spacing w:lineRule="auto" w:line="480"/>
        <w:ind w:firstLine="720"/>
        <w:rPr/>
      </w:pPr>
      <w:r>
        <w:rPr/>
        <w:t xml:space="preserve">Even though advertisers can be deceptive, you can fight back by knowing their tricks. To be tricked is one thing but, to follow through and still buy their product even when you know it is a scam is not being a good consumer. Understanding that this is difficult but, that we are susceptible to their trickery is a step in the right direction. Instead of reaching for our wallets we should stop and think. We can not avoid advertising but, we can understand their techniqu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16:00Z</dcterms:created>
  <dc:creator>jalmeida</dc:creator>
  <dc:description/>
  <cp:keywords/>
  <dc:language>en-US</dc:language>
  <cp:lastModifiedBy>Owner</cp:lastModifiedBy>
  <cp:lastPrinted>2011-03-30T15:03:00Z</cp:lastPrinted>
  <dcterms:modified xsi:type="dcterms:W3CDTF">2011-03-30T19:04:00Z</dcterms:modified>
  <cp:revision>8</cp:revision>
  <dc:subject/>
  <dc:title/>
</cp:coreProperties>
</file>